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декабря 2018г.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9 и на плановый период 2020 и 2021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20 и 2021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4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522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25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0,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9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9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5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80,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5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5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,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2,6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,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,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9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9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6,8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7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7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user</cp:lastModifiedBy>
  <cp:lastPrinted>2017-12-25T12:45:00Z</cp:lastPrinted>
  <dcterms:modified xsi:type="dcterms:W3CDTF">2018-12-18T07:35:00Z</dcterms:modified>
  <cp:revision>159</cp:revision>
  <dc:subject/>
  <dc:title>Приложение №3 </dc:title>
</cp:coreProperties>
</file>